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様式５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業務実施体制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bdr w:val="single" w:sz="4" w:space="0" w:color="000000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  <w:bdr w:val="single" w:sz="4" w:space="0" w:color="000000"/>
        </w:rPr>
        <w:t xml:space="preserve">(1)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  <w:bdr w:val="single" w:sz="4" w:space="0" w:color="000000"/>
        </w:rPr>
        <w:t>本業務の実施体制（体系図等）、業務実施上の配慮事項、特に重視する事項、市との連絡体制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834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） 配置予定者の資格、経歴及び手持ち業務等の状況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【記載上の注意】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(1)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主な実務実績は、過去１０年程度の範囲で</w:t>
      </w:r>
      <w:r>
        <w:rPr>
          <w:rFonts w:ascii="ＭＳ Ｐ明朝" w:hAnsi="ＭＳ Ｐ明朝" w:cs="ＭＳ Ｐ明朝" w:eastAsia="ＭＳ Ｐ明朝"/>
          <w:sz w:val="22"/>
          <w:szCs w:val="22"/>
        </w:rPr>
        <w:t>同種又は類似業務に関わった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実績を記載すること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(2)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担当区分は、現場責任者・技術管理者・主たる担当者・補助担当者の中から選択し、記載すること。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(3)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欄が不足する場合は適宜追加すること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＜現場責任者＞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91"/>
      </w:tblGrid>
      <w:tr>
        <w:trPr>
          <w:trHeight w:val="59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実務経験年数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属・役職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資格（取得年月日）・専門分野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主な実務実績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（発注者・業務名・契約期間・契約金額・担当業務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現在の手持ち業務の状況（履行期限・発注者・業務名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本業務における担当業務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＜技術管理者＞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91"/>
      </w:tblGrid>
      <w:tr>
        <w:trPr>
          <w:trHeight w:val="59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実務経験年数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属・役職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資格（取得年月日）・専門分野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主な実務実績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（発注者・業務名・契約期間・契約金額・担当業務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現在の手持ち業務の状況（履行期限・発注者・業務名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本業務における担当業務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＜担当者１</w:t>
      </w:r>
      <w:r>
        <w:rPr/>
        <w:t>＞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91"/>
      </w:tblGrid>
      <w:tr>
        <w:trPr>
          <w:trHeight w:val="59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実務経験年数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属・役職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資格（取得年月日）・専門分野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主な実務実績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（発注者・業務名・契約期間・契約金額・担当業務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現在の手持ち業務の状況（履行期限・発注者・業務名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本業務における担当業務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＜担当者２＞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91"/>
      </w:tblGrid>
      <w:tr>
        <w:trPr>
          <w:trHeight w:val="599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氏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実務経験年数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属・役職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資格（取得年月日）・専門分野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主な実務実績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（発注者・業務名・契約期間・契約金額・担当業務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現在の手持ち業務の状況（履行期限・発注者・業務名・担当区分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本業務における担当業務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149" w:hanging="0"/>
        <w:rPr>
          <w:rFonts w:ascii="ＭＳ Ｐ明朝" w:hAnsi="ＭＳ Ｐ明朝" w:eastAsia="ＭＳ Ｐ明朝" w:cs="ＭＳ Ｐ明朝"/>
          <w:sz w:val="22"/>
          <w:szCs w:val="22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2"/>
          <w:szCs w:val="22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1191" w:right="1134" w:gutter="0" w:header="0" w:top="1134" w:footer="992" w:bottom="1134"/>
      <w:pgNumType w:start="97" w:fmt="decimal"/>
      <w:formProt w:val="false"/>
      <w:textDirection w:val="lrTb"/>
      <w:docGrid w:type="default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22">
    <w:name w:val="本文 2"/>
    <w:basedOn w:val="Normal"/>
    <w:qFormat/>
    <w:pPr>
      <w:jc w:val="left"/>
    </w:pPr>
    <w:rPr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63" w:right="113" w:hanging="0"/>
      <w:jc w:val="center"/>
    </w:pPr>
    <w:rPr/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8:39:00Z</dcterms:created>
  <dc:creator/>
  <dc:description/>
  <cp:keywords/>
  <dc:language>en-US</dc:language>
  <cp:lastModifiedBy>fw30097</cp:lastModifiedBy>
  <cp:lastPrinted>2014-08-06T15:08:00Z</cp:lastPrinted>
  <dcterms:modified xsi:type="dcterms:W3CDTF">2022-04-06T09:20:00Z</dcterms:modified>
  <cp:revision>18</cp:revision>
  <dc:subject/>
  <dc:title/>
</cp:coreProperties>
</file>