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１０－２）</w:t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共同事業体連絡先一覧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cs="ＭＳ 明朝;MS Mincho" w:ascii="ＭＳ 明朝;MS Mincho" w:hAnsi="ＭＳ 明朝;MS Mincho"/>
          <w:b/>
          <w:sz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（共同事業体の名称）　　　　　　　　　　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〔代表団体　担当者連絡先〕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109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208"/>
        <w:gridCol w:w="851"/>
        <w:gridCol w:w="3685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名</w:t>
                  </w:r>
                </w:rubyBase>
              </w:ruby>
            </w:r>
            <w:r/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属団体</w:t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部署・職名</w:t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番号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FA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子メール</w:t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〔構成団体　担当者連絡先〕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109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208"/>
        <w:gridCol w:w="851"/>
        <w:gridCol w:w="3685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名</w:t>
                  </w:r>
                </w:rubyBase>
              </w:ruby>
            </w:r>
            <w:r/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属団体</w:t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部署・職名</w:t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番号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FA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子メール</w:t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〔構成団体　担当者連絡先〕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109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208"/>
        <w:gridCol w:w="851"/>
        <w:gridCol w:w="3685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名</w:t>
                  </w:r>
                </w:rubyBase>
              </w:ruby>
            </w:r>
            <w:r/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属団体</w:t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部署・職名</w:t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番号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FA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子メール</w:t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361" w:right="136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trackRevisions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10:00Z</dcterms:created>
  <dc:creator/>
  <dc:description/>
  <cp:keywords/>
  <dc:language>en-US</dc:language>
  <cp:lastModifiedBy>nw03118</cp:lastModifiedBy>
  <cp:lastPrinted>2010-02-09T20:36:00Z</cp:lastPrinted>
  <dcterms:modified xsi:type="dcterms:W3CDTF">2025-04-11T08:35:00Z</dcterms:modified>
  <cp:revision>16</cp:revision>
  <dc:subject/>
  <dc:title/>
</cp:coreProperties>
</file>