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３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Ｐ明朝"/>
          <w:color w:val="000000"/>
          <w:sz w:val="22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8"/>
        </w:rPr>
        <w:t>事業者概要書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１　会社概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6"/>
        <w:gridCol w:w="1421"/>
        <w:gridCol w:w="3685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情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フリガナ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所在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〒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ホームペー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フリガナ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　　　年　　　月　　　日</w:t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　　　　　　　人</w:t>
            </w:r>
          </w:p>
        </w:tc>
      </w:tr>
      <w:tr>
        <w:trPr>
          <w:trHeight w:val="42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内容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120" w:after="0"/>
        <w:ind w:left="357" w:hanging="35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既存の資料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会社パンフレット等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で同項目が網羅されているのであれば、これに替えることができるものとする。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17:00Z</dcterms:created>
  <dc:creator>tw25049</dc:creator>
  <dc:description/>
  <cp:keywords/>
  <dc:language>en-US</dc:language>
  <cp:lastModifiedBy>fw30097</cp:lastModifiedBy>
  <cp:lastPrinted>2014-08-06T15:08:00Z</cp:lastPrinted>
  <dcterms:modified xsi:type="dcterms:W3CDTF">2022-04-08T04:56:00Z</dcterms:modified>
  <cp:revision>6</cp:revision>
  <dc:subject/>
  <dc:title/>
</cp:coreProperties>
</file>